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LIDL IMOBILIARE ROMANIA MANAGEMENT S.C.S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MAJORARE INDICATORI URBANISTICI SI MODIFICARE RETRAGERI PENTRU CONSTRUCTIE SPATIU COMERC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 PLOIESTI, STR.GRADINARI, NR.42</w:t>
      </w:r>
    </w:p>
    <w:p>
      <w:pPr>
        <w:pStyle w:val="Normal"/>
        <w:spacing w:lineRule="auto" w:line="276"/>
        <w:ind w:firstLine="284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     S.C. LIDL IMOBILIARE ROMANIA MANAGEMENT S.C.S.</w:t>
      </w:r>
    </w:p>
    <w:p>
      <w:pPr>
        <w:pStyle w:val="Normal"/>
        <w:spacing w:lineRule="auto" w:line="276"/>
        <w:ind w:firstLine="284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>:       S.C. BIG ARHIGEO S.R.L. - arh. BOGDAN GEORGESCU</w:t>
      </w:r>
      <w:r>
        <w:rPr>
          <w:i/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MAJORARE INDICATORI URBANISTICI SI MODIFICARE RETRAGERI PENTRU CONSTRUCTIE SPATIU COMERCIAL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3.01.2020, la sediul Direcţiei Generale de Dezvoltare Urbană –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02.2020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7.02.2020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2:00Z</dcterms:created>
  <dc:creator>Stoian Mariana</dc:creator>
  <dc:description/>
  <cp:keywords/>
  <dc:language>en-US</dc:language>
  <cp:lastModifiedBy>Neagu Dana</cp:lastModifiedBy>
  <cp:lastPrinted>2018-04-26T14:44:00Z</cp:lastPrinted>
  <dcterms:modified xsi:type="dcterms:W3CDTF">2020-01-20T07:36:00Z</dcterms:modified>
  <cp:revision>7</cp:revision>
  <dc:subject/>
  <dc:title>Ploieşti, ………………</dc:title>
</cp:coreProperties>
</file>